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6.02.2020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86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8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6.02.2020 </w:t>
            </w:r>
            <w:r>
              <w:rPr>
                <w:color w:val="000000"/>
                <w:sz w:val="24"/>
                <w:szCs w:val="24"/>
                <w:u w:val="single"/>
              </w:rPr>
              <w:t>№18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2-471853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2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ОЙТКО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,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Івана Мазепи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7059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6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Лайтпостер, що стоїть окремо (беклайт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Подільський узвіз (01-1105-04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70597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7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Лайтпостер, що стоїть окремо (беклайт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Подільський узвіз (01-1106-04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70603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7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Лайтпостер, що стоїть окремо (беклайт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Верхній Вал (01-0676-05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70614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7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Лайтпостер, що стоїть окремо (беклайт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Жилянська (01-0280-04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7061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7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Лайтпостер, що стоїть окремо (беклайт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олодимирська (01-0405-04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471982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2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ЛОРАШЕ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5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сп. Лобановського Валерія (Червонозоряний), 119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71676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1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Боброва Олеся Іго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528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елика Васильківська (Червоноармійська), 4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05:00Z</dcterms:created>
  <dc:creator>Pohoda</dc:creator>
  <dc:description/>
  <cp:keywords/>
  <dc:language>en-US</dc:language>
  <cp:lastModifiedBy>admin</cp:lastModifiedBy>
  <cp:lastPrinted>2019-12-23T09:48:00Z</cp:lastPrinted>
  <dcterms:modified xsi:type="dcterms:W3CDTF">2020-02-07T08:05:00Z</dcterms:modified>
  <cp:revision>2</cp:revision>
  <dc:subject/>
  <dc:title> </dc:title>
</cp:coreProperties>
</file>